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370"/>
        <w:gridCol w:w="1247"/>
        <w:gridCol w:w="1247"/>
        <w:gridCol w:w="1247"/>
        <w:gridCol w:w="1247"/>
        <w:gridCol w:w="1247"/>
        <w:gridCol w:w="1247"/>
        <w:gridCol w:w="4331"/>
      </w:tblGrid>
      <w:tr>
        <w:trPr>
          <w:trHeight w:val="300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Codice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CodicePadre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escrizione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Costruttore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odello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truttura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Reparto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Configurazione</w:t>
            </w:r>
          </w:p>
        </w:tc>
        <w:tc>
          <w:tcPr>
            <w:tcW w:w="4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ote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0036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00366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ARCHIVIAZIONE DATI, UNITA` PER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TOSHIBA CORP MEDICAL SYSTEMS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STORE CANVIO 1 TB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ip. Chirurgico - S.S. Oculistica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odulare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HARD DISK EXT (1TB)</w:t>
              <w:br/>
              <w:t>Costruttore: TOSHIBA</w:t>
              <w:br/>
              <w:t>Modello: STOR E CANVIO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0449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ASSAPREPARATI RADIOATTIVI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ARTECO SRL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00 X 900 X 100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Muraglia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ip. Diagnostico Strum - S.C. Medicina Nucleare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ASS BOX. Costruttore PARTECO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0449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ASSAPREPARATI RADIOATTIVI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TEMA SINERGIE SRL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TT V 350 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Muraglia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ip. Diagnostico Strum - S.C. Medicina Nucleare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ASS BOX TEMA SINERGIE PTT/V-350/5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0449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ASSAPREPARATI RADIOATTIVI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ARTECO SRL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00 X 450 X 60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Muraglia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ip. Diagnostico Strum - S.C. Medicina Nucleare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ASS BOX  Costruttore PARTECO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0492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ARROZZINA MECCANICA PER USO INTERN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ABLAS SRL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R-MN-03 AMAGNETICA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ip. Diagnostico Strum - S.C. Radiologia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SEDIA A ROTELLE AMAGNETICA CABLAS R-MN-03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0495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04949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ODEM/ROUTER/HUB/SWITCH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HEWLETT PACKARD C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J 9559 A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ip. DEA - Emodinamica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 sistema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SWITCH - HP - J9559A.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0517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0517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ONITOR MULTIPARAMETRICO, MODULO MULTIPARAMETRIC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GE HEALTHCARE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E-PSMP-0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ip. Chirurgico - Blocco Operatori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 sistema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ODULO EMODINAMICO - GE  - PSPM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0517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0517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ONITOR MULTIPARAMETRICO, MODULO MULTIPARAMETRIC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GE HEALTHCARE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E-PSMP-0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ip. Chirurgico - Blocco Operatori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 sistema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ODULO EMODINAMICO - GE  - PSPM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0636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06369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ARCHIVIAZIONE DATI, UNITA` PER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BUFFALO TECHNOLOGY LTD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TS XL/R5 SERIES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ip. Materno Infantile - S.C. Ostetricia Gin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 sistema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APPARECCHIO PER BACKUP DATI - BUFFALO - TS-XL/R5SERIES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3508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ip. Diagnostico Strum - S.C. Radiologia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METAL DETECTOR</w:t>
              <w:br/>
              <w:t>Costruttore: EIA</w:t>
              <w:br/>
              <w:t>Modello: PD 140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5709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ip. Materno Infantile - S.C. Pediatria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Apparecchio: PUNTATORE</w:t>
              <w:br/>
              <w:t>Costruttore: OLYMPUS</w:t>
              <w:br/>
              <w:t>Modello: U-SD0 3-5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7487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74868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ip. DEA - S.C. Cardiologia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 sistema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ACCESS POINT</w:t>
              <w:br/>
              <w:t>Costruttore: BLUEGIGA</w:t>
              <w:br/>
              <w:t>Modello: WRAP ACCESS SERVER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7648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ip. DEA - S.S. Anestesia Rianimazione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ROUTER</w:t>
              <w:br/>
              <w:t>Costruttore: PHILIPS</w:t>
              <w:br/>
              <w:t>Modello: M8023A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7649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ip. DEA - S.S. Anestesia Rianimazione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ROUTER</w:t>
              <w:br/>
              <w:t>Costruttore: PHILIPS</w:t>
              <w:br/>
              <w:t>Modello: M8023A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7714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ip. delle Tecnostrutture - Poliambulatori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ERVER DATI - SOFTWARE PER ARCHIVIAZ ESAMI AUDIOM E IMPEDENZ</w:t>
              <w:br/>
              <w:t>Costruttore: TOSHIBA</w:t>
              <w:br/>
              <w:t>Modello: PRO A 300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7719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ip. Chirurgico - Polo Endoscopic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TESTER PER CONTROLLO TENUTA</w:t>
              <w:br/>
              <w:t>Costruttore: ENDO TECHNIK</w:t>
              <w:br/>
              <w:t>Modello: LEAKAGE MASTER. APPARECCHIO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7914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73879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ip. Medico - S.C. Medicina Interna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odulare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cizione: CAVI ECG USB - Costruttore: GE - Modello: 5195563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13642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13642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ARCHIVIAZIONE DATI, UNITA` PER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IBM CORP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TS 320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Ospedale Santa Croce - Fan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RADIOLOGIA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odulare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server tsm costr. ibm mod. 7979-l2g</w:t>
              <w:br/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13642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13642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ARCHIVIAZIONE DATI, UNITA` PER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IBM CORP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TS 320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Ospedale Santa Croce - Fan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RADIOLOGIA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odulare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tsm lto 3200  costr. ibm mod. 3573-14u</w:t>
              <w:br/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13642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13642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ARCHIVIAZIONE DATI, UNITA` PER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IBM CORP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S 470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Ospedale Santa Croce - Fan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RADIOLOGIA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odulare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storage ds4700 costr. ibm mod. 1814-70A</w:t>
              <w:br/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13643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13642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SERVER PER DATI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IBM CORP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9M 2968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Ospedale Santa Croce - Fan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RADIOLOGIA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odulare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 xml:space="preserve">kum costr. ibm mod 39m2968 </w:t>
              <w:br/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13643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13642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ODEM/ROUTER/HUB/SWITCH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IBM CORP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1Y931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Ospedale Santa Croce - Fan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RADIOLOGIA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odulare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kum switch ibm mod. 41Y9310</w:t>
              <w:br/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13832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138318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Ospedale Santa Croce - Fan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RIABILITAZIONE CARDIOLOGIA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 sistema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ACCESS POINT CONTROLLER PHILIPS; sul collaudo non sono indicati modello e matricola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TAVOLINO SERVITORE ACCESSORI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ARCHETTO PER TESTIERA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ATTACCO TASTIERA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RACCORDO TASTIERA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TESTIERA FERRO DI CAVALL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GAMBAL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0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UPPORTO LATERAL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0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SUPPORT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ZAMPALE PER TRAZION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TRAZION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1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ZAMPALE PER TRAZION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TRAZION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MORSETTO ROTANT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1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MORSETTO ROTANT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1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MORSETTO ROTANT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1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MORSETTO REGGIBARR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1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GAMBALE ARTOSC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1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CONTRO LATERAL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1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GAMBAL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2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MORSETTO ROTANT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2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Descrizione: MORSETTO ROTANTE </w:t>
              <w:br/>
              <w:t>richiesto censimento da FM, non in carico al seriviz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2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MORSETT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2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LATERAL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2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MORSETTO SOSTEGNO GAMBA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2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MORSETT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2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PROLUNGA TRAZION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2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GAMBAL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2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PER TRAZION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2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PER TRAZION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3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SOSTEGNO PER TRAZION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3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ISTEMA BLOCCAGG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3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GAMBAL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3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MORSETTO ROTANT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3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GAMBAL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3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MORSETTO ROTANT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3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ISTEMA BLOCCAGG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3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PER REGGIBRACC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3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REGGIBRACC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3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REGGIBRACC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4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PER REGGIBRACC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4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SISTEMA REGGIBRACC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4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PER TRAZION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4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PER GAMBA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4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GAMBAL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4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ROTANT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4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ROTANT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4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ASTA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4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ROTANT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4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MORSETTO REGGIBARR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5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LATERAL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5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REGGIBRACC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5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REGGIBRACC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5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REGGIBRACC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5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REGGIBRACC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5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MORSETTO REGGIBARR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5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MORSETTO REGGIBARR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5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LATERAL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5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MORSETTO REGGIBARR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5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REGGIBRACC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6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REGGIBRACC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6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REGGIBRACC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6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PER REGGIBRACC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6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PER REGGIBRACC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6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MORSETTO REGGIBARR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6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REGGIBRACC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6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ROTANT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6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REGGIBRACC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6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REGGIBRACC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6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REGGIBRACC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7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PER REGGIBRACC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7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PER REGGIBRACC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7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ROTANT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7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ARCHETT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7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PER ERNIE</w:t>
              <w:br/>
              <w:t>Costruttore: MAQUET</w:t>
              <w:br/>
              <w:t>Modello: 1007.04AC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7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GAMBAL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7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ROTANT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7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ROTANT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7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ROTANT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8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MORSETTO LATERAL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8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MORSETT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8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TRAZIONE SPALLA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8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ISTEMAZIONE ARTROSCOPIA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8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ASTA LATERAL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8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BARRA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8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LATERAL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8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ARCHETTO MOBIL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8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BARRA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9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ROTANT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9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GANCIO SOSTEGNO LATERAL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9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TRAZIONE PIED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9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PORTALASTRA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9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PER GAMBA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9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MORSETT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9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PER TRAZIONE PIED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9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REGGIBRACC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9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REGGIBRACC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09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PER REGGIBRACC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1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PER TESTIERA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1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TESTIERA A FERRO DI CAVALL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1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ISTEMA BLOCCAGGIO TESTA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1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PER GAMBA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1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PER GAMBA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1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ROTANT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1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ROTANT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10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REGGIBRAC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10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REGGIBRACC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1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ROTANT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1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UPPORTO REGGIBRACC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11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REGGIBRACC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1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PARTE TERMINALE LETT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1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PEDIERA LETTO SEPARABIL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11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PEDIERA LETTO SEPARABIL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11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TESTIERA LETT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11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PER TRAZION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11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PER TRAZIONE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11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TESTIERA A FERRO DI CAVALL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11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SNODATO PER TESTIERA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12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BARRA SERRAGGI TESTIERA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12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BARRA PER TESTIERA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12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TESTIERA CON FISSAGGIO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12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MORSETTO REGGIBARRA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12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MORSETTO REGGIBARRA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00012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MORSETTO REGGIBARRA</w:t>
            </w:r>
          </w:p>
        </w:tc>
        <w:tc>
          <w:tcPr>
            <w:tcW w:w="4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10159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Ospedale Santa Croce - Fan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locco Operatorio Generale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micromanipolatore cost: power win tech mod. acublade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00514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005138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ip. Chirurgico - Polo Endoscopic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 sistema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ESTRATTORE PROFILOMETRICO</w:t>
              <w:br/>
              <w:t>Costruttore: MMS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00514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005138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ip. Chirurgico - Polo Endoscopic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 sistema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MODULO</w:t>
              <w:br/>
              <w:t>Costruttore: MMS</w:t>
              <w:br/>
              <w:t>Modello: SOLAR BLUES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00514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005138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ip. Chirurgico - Polo Endoscopic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 sistema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TRASDUTTORE DI FLUSSO</w:t>
              <w:br/>
              <w:t>Costruttore: MMS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00525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00525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AMPLIFICATORE DI SEGNALI FISIOLOGICI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INTERACOUSTICS AS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EPA 4V PREAMPLIFIER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Muraglia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ip. delle Tecnostrutture - Poliambulatori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 sistema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ABR PREAMPLIFICATORE</w:t>
              <w:br/>
              <w:t>Costruttore: INTERACOUSTICS</w:t>
              <w:br/>
              <w:t>Modello: EPA 4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00532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ip. DEA - S.S. Anestesia Rianimazione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TAZIONE DI IMPILAGGIO</w:t>
              <w:br/>
              <w:t>Costruttore: ALARIS</w:t>
              <w:br/>
              <w:t>Modello: ASENA DS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00534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ip. DEA - Emodinamica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ostruttore: ACCU-METRICS</w:t>
              <w:br/>
              <w:t>Modello: VERIFY NOW SYSTEM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00536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00500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ip. DEA - Emodinamica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 sistema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ISTEMA TRASFERIM DATI</w:t>
              <w:br/>
              <w:t>Costruttore: VOLCANO</w:t>
              <w:br/>
              <w:t>Modello: S5IUSB EXTENDER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00566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005619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RADIOBISTURI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OVIDIEN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COOL TIP E SERIES RF SYSTEM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ip. Chirurgico - Polo Endoscopic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 sistema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TERMOABLATORE - COVIDIEN - E SERIES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00586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0232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ip. Chirurgico - Blocco Operatori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 sistema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REVERSE 3D - ARME - REVERSE 3D/2D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T00017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sidio San Salvatore Centr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ip. Chirurgico - Blocco Operatorio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ngolo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crizione: SOSTEGNO GAMBA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mailstyle19">
    <w:name w:val="emailstyle19"/>
    <w:qFormat/>
    <w:rPr>
      <w:rFonts w:ascii="Calibri" w:hAnsi="Calibri" w:cs="Calibri"/>
      <w:color w:val="000000"/>
    </w:rPr>
  </w:style>
  <w:style w:type="character" w:styleId="Emailstyle20">
    <w:name w:val="emailstyle20"/>
    <w:qFormat/>
    <w:rPr>
      <w:rFonts w:ascii="Calibri" w:hAnsi="Calibri" w:cs="Calibri"/>
      <w:color w:val="1F497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3:11:00Z</dcterms:created>
  <dc:creator>GCC</dc:creator>
  <dc:description/>
  <cp:keywords/>
  <dc:language>en-US</dc:language>
  <cp:lastModifiedBy>g.conti</cp:lastModifiedBy>
  <dcterms:modified xsi:type="dcterms:W3CDTF">2015-06-19T15:50:00Z</dcterms:modified>
  <cp:revision>4</cp:revision>
  <dc:subject/>
  <dc:title/>
</cp:coreProperties>
</file>